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39  по  ул.  Воров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 начислено        поступило            дол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 текущий ремонт                                                                            </w:t>
      </w:r>
      <w:r>
        <w:rPr>
          <w:u w:val="single"/>
        </w:rPr>
        <w:t xml:space="preserve"> 161 832,12         157 449,85         4 382,27                                                                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ыполнены следующие виды работ за счёт средств  текущего ремонта на сумму :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42"/>
        <w:gridCol w:w="747"/>
        <w:gridCol w:w="865"/>
        <w:gridCol w:w="12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028,8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133,9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789,9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4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81,6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71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7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21,6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133,9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0 (подвал) кв.1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сгона Ду 20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020,2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пластиковых информационных досок 1, 2, 3, 4й п-д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11,5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(15/20) (чердак) кв.1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сгона Ду 20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136,6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31,4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дымоходов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 755,8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доводчика  4й п-д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91,6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Выполнения нет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Выполнения нет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492,0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иодическая проверка вентканалов </w:t>
            </w:r>
          </w:p>
          <w:p>
            <w:pPr>
              <w:pStyle w:val="Normal"/>
              <w:snapToGrid w:val="false"/>
              <w:rPr/>
            </w:pPr>
            <w:r>
              <w:rPr/>
              <w:t>Периодическая проверка дымоходов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703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297,5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(подвал, отопление)  кв.4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446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 916,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 xml:space="preserve">по адресу ул. Благовещенская  102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11-25T11:16:00Z</cp:lastPrinted>
  <dcterms:modified xsi:type="dcterms:W3CDTF">2017-03-01T07:49:00Z</dcterms:modified>
  <cp:revision>37</cp:revision>
  <dc:subject/>
  <dc:title>                                     </dc:title>
</cp:coreProperties>
</file>